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ahoma" w:hAnsi="Tahoma" w:cs="Tahoma"/>
          <w:b/>
          <w:b/>
          <w:sz w:val="22"/>
          <w:szCs w:val="22"/>
        </w:rPr>
      </w:pPr>
      <w:r>
        <w:rPr>
          <w:rFonts w:cs="Tahoma" w:ascii="Tahoma" w:hAnsi="Tahoma"/>
          <w:b/>
          <w:sz w:val="22"/>
          <w:szCs w:val="22"/>
        </w:rPr>
        <w:t>NAME</w:t>
        <w:tab/>
        <w:tab/>
        <w:tab/>
        <w:t xml:space="preserve">           : K. ANIRUDH RAJAGOPAL</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PROGRAM</w:t>
        <w:tab/>
        <w:tab/>
        <w:tab/>
        <w:t>: MASTER OF ARTS IN MANAGEMENT</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APPLYING FOR</w:t>
        <w:tab/>
        <w:tab/>
        <w:t>: FALL 2005</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u w:val="single"/>
        </w:rPr>
      </w:pPr>
      <w:r>
        <w:rPr>
          <w:rFonts w:cs="Tahoma" w:ascii="Tahoma" w:hAnsi="Tahoma"/>
          <w:b/>
          <w:sz w:val="22"/>
          <w:szCs w:val="22"/>
          <w:u w:val="single"/>
        </w:rPr>
        <w:t>STATEMENT OF PURPOSE</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In today’s competitive environment a professional needs more than just technical skills to become successful. The world is becoming smaller each day and the scope of our day to day interaction with people has increased a great deal. This is an era of specialists who should have good technical, human and conceptual skills. For they can conquer who believe they can. This has always been my motto in life. I never hesitate to take up challenges. I have a purpose. I want to complete my Masters in Managemen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This statement is just intended to throw some light on my aspirations and achievements and to support my credibility as a promising student at your university. I have always believed that a formal education is necessary if I have to come out with flying colors in today’s competitive environment. My performance right from my school level, I am sure, would reflect this belief.</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Basically my idea is to learn more about Management and its related subjects. Management is said to be as old as the Human Civilization. The study of Management in a systematic way and a distinct body of knowledge is only of recent origin. Management is described as “oldest of the arts and youngest of the sciences”. Arts refer to the know-how, the ways of doing things to accomplish a desired result. In the last few years, Management as a profession has gained a firm footing in India. Interestingly the awareness of the society of the importance of professional education for the management of various sectors is also growing.</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Technology is also affecting all spheres of human life. These technological developments have also had their effect on the business scenario. Therefore organizations need to keep track of technological changes that affect the operations and products so as to remain competitive. Therefore management and technology are equally important for a professional in today’s competitive world.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The quest for education never ceases. Education is a dynamic and continuous process and in order to sharpen my communication skills accompanied with a brilliant academic performance I would be grateful if you could accept my application. I am a promising student with courage and zeal and with great aspirations of delving deep into the profound depths of management skills and knowledg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Besides doing well in my academics I was also actively involved in inter-school seminars and elocutions. I did well in dramatics, debates and sports as well. I firmly believe that    co-curricular activities and sports are as important as academics as they shape a person’s character and him/her more of an extrovert. In today’s working conditions communication skills are as important as having knowledge. I believe that knowledge goes to waste without proper communication, so I can say that they go hand in hand.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I come from a commerce background and hence have cultivated a profound interest in Management and Business Administration. I want a career where I can enhance my skills and capabilities for my complete professional growth and development. In such a challenging and dynamic environment one should be a perfectionist to gain a competitive edge over other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TextBody"/>
        <w:jc w:val="both"/>
        <w:rPr>
          <w:rFonts w:ascii="Tahoma" w:hAnsi="Tahoma" w:cs="Tahoma"/>
          <w:sz w:val="22"/>
          <w:szCs w:val="22"/>
        </w:rPr>
      </w:pPr>
      <w:r>
        <w:rPr>
          <w:rFonts w:cs="Tahoma" w:ascii="Tahoma" w:hAnsi="Tahoma"/>
          <w:sz w:val="22"/>
          <w:szCs w:val="22"/>
        </w:rPr>
        <w:t>I graduated from Pragathi Mahavidyalaya which is affiliated to Omani University in Hyderabad, Andhra Pradesh, India. I majored in Commerce and Computers and hence have a keen interest in Management. I have gone through subjects like Economics, Industrial Organization Management, Business Laws and Accountancy. Accountancy was again branched into various subjects like Corporate Accounts, Cost and Management Accounts, Advanced Management Accounts and Income Tax and Practical Auditing. Since my other major was computers, I am well versed in Windows Operating Systems, MS Office, Database Management Systems, E-Commerce and Accounting Packag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I always wanted an international degree for my Masters program. Indian institutes are very good for management but I need global exposure to the International Standards to keep in track with the International Monetary terms, Foreign Stock Exchanges and International Marketing.</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960" w:leader="none"/>
        </w:tabs>
        <w:jc w:val="both"/>
        <w:rPr>
          <w:rFonts w:ascii="Tahoma" w:hAnsi="Tahoma" w:cs="Tahoma"/>
          <w:sz w:val="22"/>
          <w:szCs w:val="22"/>
        </w:rPr>
      </w:pPr>
      <w:r>
        <w:rPr>
          <w:rFonts w:cs="Tahoma" w:ascii="Tahoma" w:hAnsi="Tahoma"/>
          <w:sz w:val="22"/>
          <w:szCs w:val="22"/>
        </w:rPr>
        <w:tab/>
      </w:r>
    </w:p>
    <w:p>
      <w:pPr>
        <w:pStyle w:val="Normal"/>
        <w:jc w:val="both"/>
        <w:rPr>
          <w:rFonts w:ascii="Tahoma" w:hAnsi="Tahoma" w:cs="Tahoma"/>
          <w:sz w:val="22"/>
          <w:szCs w:val="22"/>
        </w:rPr>
      </w:pPr>
      <w:r>
        <w:rPr>
          <w:rFonts w:cs="Tahoma" w:ascii="Tahoma" w:hAnsi="Tahoma"/>
          <w:sz w:val="22"/>
          <w:szCs w:val="22"/>
        </w:rPr>
        <w:t>The United States of America is a melting pot of diverse cultures and influences offering us students various opportunities to widen our perspective and make us better human beings with social and moral values and with a keen sense of responsibility towards the human rac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My earnest desire to pursue my Masters from your University stems from the fact that it is one of the reputed and well known Universities in the United States. The other reason being  I am sure that you will provide me with the kind of exposure needed to broaden my thinking and undo any prejudices still prevalent in me. Your University is a confluence of people from different nations and from different backgrounds. I am sure that my exposure to this kind of diverse influence would aid in the overall development of my personality and help me to broaden my concept from the narrower confines of nationalism to internationalism.</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Further I repeat that given the opportunity, I shall prove myself to be a worthy student and an integral part of your esteemed Universit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right"/>
        <w:rPr>
          <w:rFonts w:ascii="Tahoma" w:hAnsi="Tahoma" w:cs="Tahoma"/>
          <w:b/>
          <w:b/>
          <w:sz w:val="22"/>
          <w:szCs w:val="22"/>
        </w:rPr>
      </w:pPr>
      <w:r>
        <w:rPr>
          <w:rFonts w:cs="Tahoma" w:ascii="Tahoma" w:hAnsi="Tahoma"/>
          <w:b/>
          <w:sz w:val="22"/>
          <w:szCs w:val="22"/>
        </w:rPr>
        <w:t>(K.ANIRUDH RAJAGOPAL)</w:t>
      </w:r>
    </w:p>
    <w:p>
      <w:pPr>
        <w:pStyle w:val="Normal"/>
        <w:jc w:val="both"/>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05:41:00Z</dcterms:created>
  <dc:creator>ANIRUDH</dc:creator>
  <dc:description/>
  <dc:language>en-US</dc:language>
  <cp:lastModifiedBy>system</cp:lastModifiedBy>
  <cp:lastPrinted>2005-06-16T23:57:00Z</cp:lastPrinted>
  <dcterms:modified xsi:type="dcterms:W3CDTF">2005-06-16T18:29:00Z</dcterms:modified>
  <cp:revision>7</cp:revision>
  <dc:subject/>
  <dc:title>NAME</dc:title>
</cp:coreProperties>
</file>